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 Kill a Mockingbird</w:t>
      </w:r>
    </w:p>
    <w:p>
      <w:pPr>
        <w:pStyle w:val="Normal"/>
        <w:jc w:val="center"/>
        <w:rPr/>
      </w:pPr>
      <w:r>
        <w:rPr/>
        <w:t>Part I</w:t>
      </w:r>
    </w:p>
    <w:p>
      <w:pPr>
        <w:pStyle w:val="Normal"/>
        <w:jc w:val="center"/>
        <w:rPr/>
      </w:pPr>
      <w:r>
        <w:rPr/>
        <w:t>Ch. 1-11</w:t>
      </w:r>
    </w:p>
    <w:p>
      <w:pPr>
        <w:pStyle w:val="Normal"/>
        <w:jc w:val="center"/>
        <w:rPr/>
      </w:pPr>
      <w:r>
        <w:rPr/>
        <w:t>Journal Topi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Jem, Scout, and Dill invent a lot of games their summers together.  Describe some of the games you and your friends have inv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Maycomb is a very small town where everyone knows everyone.  Would you enjoy living in a place like that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o any of the characters remind you of anyone you know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arper Lee makes some statements through Scout about the educational system.  What do you think of our educational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Respond to Atticus’s advice: “You never really understand a person until you consider things from his point of view—until you climb into his skin and walk around in it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tticus has a way of seeing past how people act and what they believe and still respecting them.  Respond to this character trait.  Is it admirable?  Do you agree with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In the story, there are many characters who suffer from poverty.  What are your thoughts on pover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rite a general response to the story so f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5:56:00Z</dcterms:created>
  <dc:creator>Lori McRae</dc:creator>
  <dc:description/>
  <cp:keywords/>
  <dc:language>en-US</dc:language>
  <cp:lastModifiedBy>lori.mcrae</cp:lastModifiedBy>
  <dcterms:modified xsi:type="dcterms:W3CDTF">2009-02-02T15:56:00Z</dcterms:modified>
  <cp:revision>2</cp:revision>
  <dc:subject/>
  <dc:title>To Kill a Mockingbird</dc:title>
</cp:coreProperties>
</file>