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To Kill A Mockingbir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tudy Question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hapters 1-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.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 How is the story told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Who was Simon Fin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 What was Atticus’s first cas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 How did Atticus feel about the practice of criminal law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 What kind of place is Maycomb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 “Maycomb County had recently been told that it had nothing to fear but fear itself” is an allusion to wh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  What does Scout tell us about her moth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 What were their boundaries that first summ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 Describe Dil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  Describe the Radley Hou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1.  What did Boo Radley do when he was younger to get arrested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 Why did he not go to industrial schoo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  What did he do when he was 33?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    What happened when Mr. Radley died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.  What does Dill dare Jem to do?  How do we know Jem’s scared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.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.  How is Miss Caroline differ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  How does Scout respond when Miss Caroline tells her that her father should not teach her any mor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  Explain the line, “Until I feared I would lose it, I never loved to read.  One does not love breathing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.  What’s the “Dewey Decimal  System”?  How is it used in the book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.  Describe Walter Cunningham.  What can we learn about the Cunninghams from his appearanc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 What is Scout’s “special knowledge” about the Cunningham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.  Why are the Finches poor when Atticus is a lawy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.  Why was Scout confused by her punishment by Miss Carolin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.  Why does the class laugh at the punishm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.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5.  What does Scout do to Walter Cunningham?  Wh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6.  How does Jem make up for i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7.  How does Atticus treat Walter?  What does this say about Atticu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8.  Why does Calpurnia get so mad at Scou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9.  What does Atticus say about Calpurnia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0.  Scout says Little Chuck Little is a “born gentleman.”  Support this stat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1.  Burris Ewell is our first introduction to the Ewell family in the novel.  What do we find out about them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2.  What advice does Atticus give to Scout to “get along” better with peopl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3.  Why does Maycomb bend the laws for the Ewell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4.  What compromise does Atticus make with Scout to get her to go to school?  What does this say about him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.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5.  In the first paragraph of ch. 4, what do you think the author is saying about the educational system when Scout realizes, “. . .I was being cheated out of something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6.  What is in the tree outside the Radley place when Scout is coming home alone after schoo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7.  How is Scout’s relationship with Cal changing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8.  What else do they find in the tre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9.  What hints does the reader have as to who put them there and whom they are fo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0.  What happens when Scout rolls in the tir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1.  What is the “Boo Radley” game that Jem invents?   How does Atticus react when he finds out about i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2.  What does Scout reveal happened when the tire rolled into the Radley yar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37:00Z</dcterms:created>
  <dc:creator>Lori McRae</dc:creator>
  <dc:description/>
  <cp:keywords/>
  <dc:language>en-US</dc:language>
  <cp:lastModifiedBy>lori.mcrae</cp:lastModifiedBy>
  <dcterms:modified xsi:type="dcterms:W3CDTF">2009-01-12T15:37:00Z</dcterms:modified>
  <cp:revision>2</cp:revision>
  <dc:subject/>
  <dc:title>To Kill A Mockingbird</dc:title>
</cp:coreProperties>
</file>