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3411"/>
        <w:gridCol w:w="1017"/>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AYERED CURRICULUM </w:t>
            </w:r>
          </w:p>
          <w:p>
            <w:pPr>
              <w:pStyle w:val="Normal"/>
              <w:jc w:val="center"/>
              <w:rPr>
                <w:b/>
                <w:b/>
              </w:rPr>
            </w:pPr>
            <w:r>
              <w:rPr>
                <w:b/>
              </w:rPr>
              <w:t>TO KILL A MOCKINGBIRD</w:t>
            </w:r>
          </w:p>
          <w:p>
            <w:pPr>
              <w:pStyle w:val="Normal"/>
              <w:jc w:val="center"/>
              <w:rPr>
                <w:b/>
                <w:b/>
              </w:rPr>
            </w:pPr>
            <w:r>
              <w:rPr>
                <w:b/>
              </w:rPr>
              <w:t>PART I, CH. 1-1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 One—The Text</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Points Possi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ints Receiv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1)  Literary Term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Define and provide examples (Literary terms will be collected at the end of the book)</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2)  Vocabular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Choose one of these assignments for ch. 1-1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Choose FIFTEEN words:  write the context of the word (sentence where they were found in the book), a definition, and show you know the meaning (story, sentence, etc.</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Do a word study of FIVE words.  Write the context of the word.  Study the roots and etymology of the word (ie what language it comes from)  Find words with the same roots (or prefixes and suffixes).  Present one to the class as a word of the day.</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3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3)  Study Guid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study guide questions for each sectio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s 1-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1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4763"/>
        <w:gridCol w:w="1138"/>
        <w:gridCol w:w="138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Layer Two</w:t>
            </w:r>
          </w:p>
          <w:p>
            <w:pPr>
              <w:pStyle w:val="Normal"/>
              <w:rPr/>
            </w:pPr>
            <w:r>
              <w:rPr/>
              <w:t>Interacting With the Tex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s 1-11</w:t>
            </w:r>
          </w:p>
          <w:p>
            <w:pPr>
              <w:pStyle w:val="Normal"/>
              <w:jc w:val="center"/>
              <w:rPr>
                <w:b/>
                <w:b/>
              </w:rPr>
            </w:pPr>
            <w:r>
              <w:rPr>
                <w:b/>
              </w:rPr>
              <w:t>Choose assignments whose points will add up to 50 point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Points Possible</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Points Receiv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Journal Responses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 ea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ary entries—Tell the story from another character’s perspective.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 ea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Reenactment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20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Poetic summar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Presentation or Written Story of courage (as defined by Atticus).  This may be a true story or fiction.</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Active participation in online discussion</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Many characters are described by Scout in great detail.  Draw a character such as Boo Radley or Dill.  Your illustration should be consistent with description and colorful.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Illustrate an important scene in part one.   Your illustration should be consistent with book and colorful.</w:t>
            </w:r>
          </w:p>
          <w:p>
            <w:pPr>
              <w:pStyle w:val="Normal"/>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Scout mentions many plants / flowers / foods in the story that are specific to the south.  Find or draw pictures of at least five of the plants / flowers / foods she mentions.  Assemble them with labels in a “poster”  (does not have to be poster siz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Character sketch.  Choose one of the characters and complete the graphic organizer characterizing him or her.</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 your vocabulary.  Do additional vocabulary words following the directions for vocabulary assignment one.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3 points per word.</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ho join </w:t>
            </w:r>
            <w:hyperlink r:id="rId2">
              <w:r>
                <w:rPr>
                  <w:rStyle w:val="InternetLink"/>
                </w:rPr>
                <w:t>http://tokillamockingbird2009.wikispaces.com/</w:t>
              </w:r>
            </w:hyperlink>
            <w:r>
              <w:rPr/>
              <w:t xml:space="preserve">  will get five point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killamockingbird2009.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23:00Z</dcterms:created>
  <dc:creator>lori.mcrae</dc:creator>
  <dc:description/>
  <cp:keywords/>
  <dc:language>en-US</dc:language>
  <cp:lastModifiedBy>lori.mcrae</cp:lastModifiedBy>
  <cp:lastPrinted>2009-01-13T12:29:00Z</cp:lastPrinted>
  <dcterms:modified xsi:type="dcterms:W3CDTF">2009-12-01T17:42:00Z</dcterms:modified>
  <cp:revision>5</cp:revision>
  <dc:subject/>
  <dc:title>Category</dc:title>
</cp:coreProperties>
</file>