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o Kill a Mockingbird</w:t>
      </w:r>
    </w:p>
    <w:p>
      <w:pPr>
        <w:pStyle w:val="Normal"/>
        <w:jc w:val="center"/>
        <w:rPr/>
      </w:pPr>
      <w:r>
        <w:rPr/>
        <w:t>Part II, chapters 12-20</w:t>
      </w:r>
    </w:p>
    <w:p>
      <w:pPr>
        <w:pStyle w:val="Normal"/>
        <w:jc w:val="center"/>
        <w:rPr/>
      </w:pPr>
      <w:r>
        <w:rPr/>
        <w:t>STUDY GUIDE CH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360"/>
        <w:rPr/>
      </w:pPr>
      <w:r>
        <w:rPr/>
        <w:t>What differences is Scout noticing in J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happening in the world around Jem and Scou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oes Lula react to the children?  What then, could we infer about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According to Scout, how does her church compare the  First Purchase Chur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is the church collecting money for Mrs. Robin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accusation of Tom Robinson?  Who made the accus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cout says that Cal lead a double life.  How 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TUDY QUESTIONS CH. 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is Scout’s response to the arrival of Aunt Alexandr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is Aunt Alexandra prejud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oes Jem prove Aunt Alexandra’s theories wr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was the primary reason for the existence of  Maycomb?  What is the main weakness of the town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Examine the caste system according to Scout?  What are the differences between hers and the actual caste system of the tow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Aunt Alexandra make Atticus have a talk with his kids about?</w:t>
      </w:r>
    </w:p>
    <w:p>
      <w:pPr>
        <w:pStyle w:val="Normal"/>
        <w:numPr>
          <w:ilvl w:val="0"/>
          <w:numId w:val="2"/>
        </w:numPr>
        <w:rPr/>
      </w:pPr>
      <w:r>
        <w:rPr/>
        <w:t>Why does Scout c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her words, “When I heard that, I knew he had come back to us.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TUDY QUESTIONS CHAPTER 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O KILL A MOCKINGBIR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Aunt Alexandra’s reaction to the kids going to church versus Atticus’ re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le Scout and Jem are getting older, they are still a bit naïve about certain issues in life.  Give 1 example of this naiv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spond to Dill’s final com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CHAPTER 15 STUDY GUIDE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360"/>
        <w:rPr/>
      </w:pPr>
      <w:r>
        <w:rPr>
          <w:bCs/>
        </w:rPr>
        <w:t>20. Why does Heck Tate show up at the Finch household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Who does the Sherriff think may cause problems for Tom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How does Atticus respond when Link tells Atticus that he shouldn’t have touched the case because he has “everything to lose”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What does Scout notice about at church that Sunday?  Why does she say it was “fake peace”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Why does Jem decide to go downtow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Describe the Maycomb jail.  Why is Atticus there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Why does a mob of men show up at the jail?  What is Atticus’s reaction to their arrival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Where is Heck Tate?  What is Atticus’s reaction to his absence?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Who does Scout recognize amongst the mob?  Why does this calm the situation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360"/>
        <w:rPr>
          <w:bCs/>
        </w:rPr>
      </w:pPr>
      <w:r>
        <w:rPr>
          <w:bCs/>
        </w:rPr>
        <w:t>29,  Atticus keeps up an amazingly calm appearance throughout the novel.  Give an example of something he says or does that shows that at the jai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Despite his calm appearance, the reader knows that Atticus is rattled even though Scout doesn’t.  Give one piece of evidence that Atticus isn’t as calm as he appear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Describe Mr. Underwood and what we learn about him throughout the chapt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apter 16</w:t>
      </w:r>
    </w:p>
    <w:p>
      <w:pPr>
        <w:pStyle w:val="Normal"/>
        <w:numPr>
          <w:ilvl w:val="0"/>
          <w:numId w:val="2"/>
        </w:numPr>
        <w:rPr/>
      </w:pPr>
      <w:r>
        <w:rPr/>
        <w:t>How does Atticus seem to be changing, according to Sc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Atticus’s line, “A mob’s always made up of people, no matter what.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won’t Miss Maudie go to the tri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 we learn about Dolphus Raymon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6.  Why didn’t Atticus tell the kids that he “had” to defend Tom Robins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Where do the children sit during the trial?  How are they treate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Chapter 17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was learned from Heck Tate’s testimo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oes Scout think during the trial that “everything would come out all right”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 we learn about Bob Ewell from his testimo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ambidextrous?  Why is it important that Bob Ewell was ambidextro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Ch 1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Mayella’s appearance as compared to that of her fath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oes Mayella believe that Atticus is making fun of h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some of the inconsistencies that Mayella brings forth in her testimony?  How do we know she is ly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oes Atticus ask Tom Robinson to st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tticus suggests that _______________ beat her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apter 1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would you characterize Tom Robinson’s behavior on the st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ccording to Tom, why did he enter the house of Mayella Ewell on the night in ques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mmarize Tom’s side of the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oes Mr. Gilmer think it is bad that Tom felt sorry for Mayell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id Tom Robinson decide to run away from Bob Ewe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oes Dill and Scout leave the courtroom?  Who do they encoun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apter 2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and why does Mr. Raymond deceive peo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ccording to Dolphus, why does Dill c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oes Dolphus share his secret with Scout and Di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mmarize the key points of Atticus summation (closing statement).  What did Mayella do wrong?</w:t>
      </w:r>
    </w:p>
    <w:p>
      <w:pPr>
        <w:pStyle w:val="Normal"/>
        <w:ind w:left="360" w:hanging="0"/>
        <w:rPr/>
      </w:pPr>
      <w:r>
        <w:rPr/>
        <w:t>Who is really guil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Ch. 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hy do you think Atticus lets the kids come back to cour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hat is the verdic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hy do the blacks in the balcony stand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.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ow does Atticus defend his decision to let the kids stay in the court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hat’s in the kitchen the next morning?  What’s Atticus’s reaction to it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hat dangerous news does Miss Stephanie tell them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360"/>
        </w:tabs>
        <w:ind w:left="720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1"/>
      <w:numFmt w:val="decimal"/>
      <w:lvlText w:val="%1. "/>
      <w:lvlJc w:val="left"/>
      <w:pPr>
        <w:tabs>
          <w:tab w:val="num" w:pos="360"/>
        </w:tabs>
        <w:ind w:left="720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0"/>
      <w:numFmt w:val="decimal"/>
      <w:lvlText w:val="%1. "/>
      <w:lvlJc w:val="left"/>
      <w:pPr>
        <w:tabs>
          <w:tab w:val="num" w:pos="360"/>
        </w:tabs>
        <w:ind w:left="720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7"/>
      <w:numFmt w:val="decimal"/>
      <w:lvlText w:val="%1. "/>
      <w:lvlJc w:val="left"/>
      <w:pPr>
        <w:tabs>
          <w:tab w:val="num" w:pos="360"/>
        </w:tabs>
        <w:ind w:left="720" w:hanging="360"/>
      </w:pPr>
      <w:rPr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3:04:00Z</dcterms:created>
  <dc:creator>Office Pro</dc:creator>
  <dc:description/>
  <cp:keywords/>
  <dc:language>en-US</dc:language>
  <cp:lastModifiedBy>lori.mcrae</cp:lastModifiedBy>
  <cp:lastPrinted>2009-01-29T08:33:00Z</cp:lastPrinted>
  <dcterms:modified xsi:type="dcterms:W3CDTF">2009-01-29T13:35:00Z</dcterms:modified>
  <cp:revision>3</cp:revision>
  <dc:subject/>
  <dc:title>STUDY QUESTIONS CH</dc:title>
</cp:coreProperties>
</file>