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 Kill a Mockingbird</w:t>
      </w:r>
    </w:p>
    <w:p>
      <w:pPr>
        <w:pStyle w:val="Normal"/>
        <w:jc w:val="center"/>
        <w:rPr/>
      </w:pPr>
      <w:r>
        <w:rPr/>
        <w:t>Study Questions</w:t>
      </w:r>
    </w:p>
    <w:p>
      <w:pPr>
        <w:pStyle w:val="Heading1"/>
        <w:rPr/>
      </w:pPr>
      <w:r>
        <w:rPr/>
        <w:t>Ch. 5</w:t>
      </w:r>
    </w:p>
    <w:p>
      <w:pPr>
        <w:pStyle w:val="Normal"/>
        <w:numPr>
          <w:ilvl w:val="0"/>
          <w:numId w:val="5"/>
        </w:numPr>
        <w:rPr/>
      </w:pPr>
      <w:r>
        <w:rPr/>
        <w:t>How does Scout try to get Dill to pay attention to her?  What might this say about Scout’s persona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haracterize Miss Mau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ow does Miss Maudie feel about the gossip concerning Boo Radl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ow do Jem, Scout, and Dill get in trouble at the end of the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. 6</w:t>
      </w:r>
    </w:p>
    <w:p>
      <w:pPr>
        <w:pStyle w:val="Normal"/>
        <w:numPr>
          <w:ilvl w:val="0"/>
          <w:numId w:val="5"/>
        </w:numPr>
        <w:rPr/>
      </w:pPr>
      <w:r>
        <w:rPr/>
        <w:t>How does Scout react when Jem tells Scout that she is acting like a gir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does Ms. Stephanie Crawford automatically assume about the trespassers on the Radley property?  What does that say about her charac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kind of a father is Attic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evidence in this chapter (as well as ch. 8) that Scout is starting to m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y do you think Jem is so pensive late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o do you think sewed Jem’s pa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scuss the season in Maycomb, Alab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scribe the significance of the two figures found in the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other objects are found in the tre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oes Mr. Radley do to the knot hole in the tree?  What do you think of his actions?  Why would he do such  a 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does Jim react t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.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does Scout react to the s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evidence do we see in this chapter that Maycomb is indeed a small t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does Scout react to the realization about who put the blanket on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pters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Scout get angry with Cecil Jacob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Atticus respond to her use of racial sl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out walks away from a fight for the first time in her life.  What does this say about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do Scout, Jem, and Atticus go every Christm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Scout view Aunt Alexandra?  Give specific examples from the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present does Jem and Scout receive from their Uncle J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Aunt Alexandra feel about Scouts deportment (clothin) choi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Scout get angry at Franc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she respond to his insul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Uncle Jack respond when Scout finally tells her side of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cle Jack evades Scout’s question about what a “whore-lady” is.  How does Atticus respond to this when Jack tells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Atticus more worried about Scout  and this upcoming trial more that he is about J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TKAM</w:t>
      </w:r>
      <w:r>
        <w:rPr/>
        <w:t xml:space="preserve">  Chapter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old is Attic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does Scout feel about her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reminder does Atticus give to Jem and Scout about their targets for their air rif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y is it a sin to kill a mockingbi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o is Tim John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wrong with him (it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o whom does Sheriff Heck Tate give the rif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was Atticus’ nickname as a chi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do Scout and Jem feel about what their dad d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y doesn’t Atticus hunt any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TUDY GUIDE </w:t>
      </w:r>
    </w:p>
    <w:p>
      <w:pPr>
        <w:pStyle w:val="Normal"/>
        <w:jc w:val="center"/>
        <w:rPr/>
      </w:pPr>
      <w:r>
        <w:rPr/>
        <w:t>CHAPTER 11</w:t>
      </w:r>
    </w:p>
    <w:p>
      <w:pPr>
        <w:pStyle w:val="Heading1"/>
        <w:rPr/>
      </w:pPr>
      <w:r>
        <w:rPr/>
        <w:t>TKA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Where do Jem and Scout now spend most of their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escribe Mrs. Dub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w do Scout and Jem feel about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advice does Atticus give to Jem about tolerating Mrs. Dub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w does Mrs. Dubose feel about Scout’s deportment (clothing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w does Mrs.Dubose insult Attic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does Jem do to get reve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w does Atticus respond to Jem and his a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does he make Jem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fter Jem gets back from apologizing to Mrs. Dubose, he tells Atticus that Mrs. Dubose wants him to do wha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y do you think Scout continues to go with Jem to Mrs. Dubose’s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does Scout realize about the amount of time spent at Mrs. Dubose’s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news does Atticus bring from Mrs. Dubose’s along with a candy bo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type of addict was Mrs. Dubo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were Mrs.Dubose’s real reasons for having Jem read to 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y was Mrs. Dubose the bravest person that Atticus ever knew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23:59:00Z</dcterms:created>
  <dc:creator>Lori McRae</dc:creator>
  <dc:description/>
  <cp:keywords/>
  <dc:language>en-US</dc:language>
  <cp:lastModifiedBy>Lori McRae</cp:lastModifiedBy>
  <dcterms:modified xsi:type="dcterms:W3CDTF">2009-01-20T00:04:00Z</dcterms:modified>
  <cp:revision>2</cp:revision>
  <dc:subject/>
  <dc:title>Ch</dc:title>
</cp:coreProperties>
</file>