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o Kill a Mockingbi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. 23-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. 23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at is Atticus’s response to the threa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y don’t people in Maycomb serve on jurie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3.  Who on the jury was pushing for acquittal?  Why?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4..  Jem says that he finally understands why Boo doesn’t come out.  Why is tha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.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t the missionary circle, Miss Maudie helps Aunt Alexandra, but Scout doesn’t understand how.  What happen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How do the missionary ladies prove themselves hypocrite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7.  With what  news does Atticus come home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.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does Helen react to the news? (what does she do?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Maycomb’s reaction to  Tom’s deat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does Mr. Underwood write about it?  What does Scout realize from his commentar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. 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tticus lets Scout know that he knew all along about which one of their escapad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2.  What does Scout come to realize about people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cout asks Atticus if it is okay to hate Hitler.  What is his response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hy does Jem become angered when Scout brings up the courthouse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hy is Scout so perplexed about her teaching hating Hitl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. 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How is Helen Robinson being victimized and by whom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How does Link Deas help her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hat is the town going to do for Halloween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hat foreshadows that something will go wrong that night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. 28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Describe the weather the night of October 31</w:t>
      </w:r>
      <w:r>
        <w:rPr>
          <w:b/>
          <w:vertAlign w:val="superscript"/>
        </w:rPr>
        <w:t>st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hat is in the tree above the Radley property as Jem and Scout go to the Halloween bazaar at school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How does Scout mess up her entrance in the play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s Scout and Jem walk home, what do they hear behind them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How are Jem and Scout saved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hat injury does Jem sustain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t the end of the chapter, who is found dead under the tree?  How did he di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. 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hat is the condition of Scout’s costume after the attack?  What does Atticus take from it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hy would Bob Ewell attack Atticus’s children instead of Attticu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ho saved Jem and Scout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h. 30-3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does Scout respond to meeting Boo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o does Atticus think killed Bob Ewell?  What does he  want to do about i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o actually killed Bob Ewel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story does Heck Tate invent?  Wh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 When Atticus tells Scout the story they’re to tell and asks her if she understands, she responds that “it’d be sort of like shootin’ a mockingbird.”   What does she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Explain   Atticus’s words, “Most people are [nice] when you finally see them.”  Give examples from the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y does the author end with Atticus sitting up with J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read the first paragraph of the story.  Respond to how it was told. 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3:26:00Z</dcterms:created>
  <dc:creator>lori.mcrae</dc:creator>
  <dc:description/>
  <cp:keywords/>
  <dc:language>en-US</dc:language>
  <cp:lastModifiedBy>lori.mcrae</cp:lastModifiedBy>
  <cp:lastPrinted>2009-02-05T15:59:00Z</cp:lastPrinted>
  <dcterms:modified xsi:type="dcterms:W3CDTF">2009-02-05T21:00:00Z</dcterms:modified>
  <cp:revision>9</cp:revision>
  <dc:subject/>
  <dc:title>Ch</dc:title>
</cp:coreProperties>
</file>